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remiere"/>
      <w:bookmarkStart w:id="1" w:name="premiere"/>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ENTERS FOR MEDICARE &amp; MEDICAID SERVICES</w:t>
      </w:r>
    </w:p>
    <w:p>
      <w:pPr>
        <w:pStyle w:val="Normal"/>
        <w:jc w:val="center"/>
        <w:rPr>
          <w:b/>
          <w:b/>
        </w:rPr>
      </w:pPr>
      <w:r>
        <w:rPr>
          <w:b/>
        </w:rPr>
      </w:r>
    </w:p>
    <w:p>
      <w:pPr>
        <w:pStyle w:val="Normal"/>
        <w:jc w:val="center"/>
        <w:rPr>
          <w:b/>
          <w:b/>
        </w:rPr>
      </w:pPr>
      <w:r>
        <w:rPr>
          <w:b/>
        </w:rPr>
        <w:t>Moderator: Jill Darling</w:t>
      </w:r>
    </w:p>
    <w:p>
      <w:pPr>
        <w:pStyle w:val="Normal"/>
        <w:jc w:val="center"/>
        <w:rPr>
          <w:b/>
          <w:b/>
        </w:rPr>
      </w:pPr>
      <w:r>
        <w:rPr>
          <w:b/>
        </w:rPr>
        <w:t>March 29, 2017</w:t>
      </w:r>
    </w:p>
    <w:p>
      <w:pPr>
        <w:pStyle w:val="Normal"/>
        <w:jc w:val="center"/>
        <w:rPr/>
      </w:pPr>
      <w:r>
        <w:rPr>
          <w:b/>
        </w:rPr>
        <w:t>1:00 p.m. ET</w:t>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Operator:</w:t>
        <w:tab/>
        <w:t>Good afternoon.  My name is (Kim) and I will be your conference facilitator today.  At this time, I would like to welcome everyone to the Centers for Medicare &amp; Medicaid Services National Medicare Education Program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ll lines have been placed on mute to prevent any background noise.  After the speaker's remarks, there will be a question and answer session.  If you would like to ask a question during this time, simply press star then the number one on your telephone keypad.  If you would like to withdraw your question, press the pound ke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Thank you.  Marilyn Maultsby, you may begin your confere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ilyn Maultsby:</w:t>
        <w:tab/>
        <w:t>Thank you (Kim).  We appreciate you helping us moderate today’s call.  Hello and welcome to today’s NMEP call.  My name is Marilyn Maultsby, Senior Advisor and CMS SHIP liaison in the Partner Relations Group in the Office of Communications here at CMS.  I am filling in for Susie Butler tod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Thank you for waiting.  We were waiting for others to come on to hear today’s information.  Today’s NMEP meeting presentation will be available for viewing in about a week or so on our NMEP Web site.  For the record, today’s meeting is being recorded and the audio file along with the materials presented today will be posted on the CMS, NMEP Web si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 xml:space="preserve">This meeting is not intended for the press and remarks are not considered on the record.  If you are a member of the press, you may listen in, but please refrain from asking questions during the Q&amp;A portion of the call.  If you have inquiries, please contact CMS at </w:t>
      </w:r>
      <w:hyperlink r:id="rId2">
        <w:r>
          <w:rPr>
            <w:rStyle w:val="InternetLink"/>
            <w:rFonts w:cs="Times New Roman" w:ascii="Times New Roman" w:hAnsi="Times New Roman"/>
            <w:sz w:val="24"/>
            <w:szCs w:val="24"/>
          </w:rPr>
          <w:t>press@cms.hhs.gov</w:t>
        </w:r>
      </w:hyperlink>
      <w:r>
        <w:rPr>
          <w:rFonts w:cs="Times New Roman" w:ascii="Times New Roman" w:hAnsi="Times New Roman"/>
          <w:sz w:val="24"/>
          <w:szCs w:val="24"/>
        </w:rPr>
        <w:t>.  Thank you.</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I want to thank all of you for joining today’s call.  We recognize that trusted organizations like yours are on the front lines working to connect individuals to Medicare information, help resources and services, and we hope this afternoon’s presentation will assist you in this important work that you d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Now I’d like to introduce our speakers for today.  Elena Krafft with the Beneficiary and Family Centered Care-Quality Improvement Organization or QIO, will provide an overview of the assistance provided to address beneficiary complaints, discharge appeals and immediate advocacy servi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Tamala Miles from the HHS Office of Inspector General will present the common and emerging healthcare fraud trends including specialty topics such as medical identity theft, criminal enterprises and the use of data analytics to detect, investigate and prevent fraud.  And Erin Pressley with the CMS Creative Services Group in the Office of Communications, will provide an overview of the Medicare and You Handboo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We will take your questions after each of the presentation is made.  It is my pleasure to introduce, Elena Krafft.  Elen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Elena Krafft:</w:t>
        <w:tab/>
        <w:t>Hi, thank you so much and good afternoon everyone.  Thank you so much for the opportunity to speak with you today.  I am an outreach specialist for Medicare’s Beneficiary and Family Centered Care National Coordinating Center.  Next sl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s part of our outreach efforts, we want to partner with Medicare stakeholders to share information and resources about Medicare rights and protections and case review services.  So during today’s presentation, I will provide you with an overview of this work and hope to be a resource for you going forward.  Next sl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before I go over the various services that we offer to protect Medicare rights, I want to give you a brief overview of the Beneficiary and Family Centered Care National Coordinating Center or the BFCC-NCC.  We are contracted by CMS as a support and training center for two regional Beneficiary and Family Centered Quality Improvement Organizations, KEPRO and Livan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KEPRO and Livanta serve all 50 states and three territories and they help beneficiaries and their representative with concerns such as, am I ready to be discharged from the hospital or another facility?  Should I be receiving needed skill services or simply I’m just concerned about the quality of care that I’m receiving from my hospital or doctor, nurse or oth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in support of this work, we collect and analyze data to identify trends and opportunities to improve care for beneficiaries across the country.  We’re also coordinating several national initiatives including a person and family engagement project to identify the best practices for promoting increase patient engagement among the beneficiary popu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We also have formed about a year ago a National Beneficiary and Family Advisory Council composed of 16 beneficiaries from across the country who provide us with valuable input and recommendations for our work.  And then finally, the National Outreach Initiative that we are conducting to raise awareness about the beneficiary rights and case review which is the focus of my presentation today.  Next sl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s I mentioned before, two BFCC-QIOs provide case review services to beneficiaries in all 50 states and three territories.  Depending on what state you live in, you will be assigned to one of two BFCC-QIOs and the link that I provided here on the slide takes you to an interactive map where you can find the contact information for your BFCC-QIO by clicking on your state or territory.  Next sl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nd here I have a visual representation of how this map looks like.  For example, if you live in areas 2, 3 or 4, so the red, orange and yellow areas on the map, your BFCC-QIO is KEPRO and you would need to contact the corresponding number for your specific area.  If you live in areas 1 or 5 or the light and dark blue area on the map, your BFCC-QIO is Livanta, and you would need to call their helpline for your area, so you see I listed there on the slide.  Although there are two BFCC-QIOs, the services that we will discuss today are the same across all these areas and available to Medicare beneficiaries at no charge by simply calling into the helpline.  Next sl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let’s dive into the specific Medicare right that the BFCC-QIOs help beneficiaries with.  These include the right to file a quality of care complaint, the right to file an appeal of a discharge from a hospital or other facilities and the right to request immediate advocacy to quickly resolve the concern in a quick and informal w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These services are also available to Medicare Advantage beneficiaries and beneficiaries with Medicare as a secondary payer.  And what we found in our research and work with beneficiaries and stakeholders is that for the most part, beneficiaries either don’t know that they have these rights or they don’t know how to access them or may feel uncomfortable doing s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Beneficiaries have also told us that the best way for them to receive this information is the trusted community-based organization that they’re familiar with.  And this is why we need your help in spreading the word about this important rights and services.  So in the following slides, I will discuss each of these services in more detail.  Next sl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let’s talk about the right to file a quality of care complaint.  When a Medicare beneficiary has a concern about the care they received, they can file a complaint by calling their BFCC-QIO, so either KEPRO or Livan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Examples of quality of care concerns include receiving the wrong medication, developing a hospital infection that was not treated, receiving incomplete or no discharge instructions, not receiving care in a timely manner.  Other examples include misdiagnosis, changes in the condition of the patient that were not properly treated and unnecessary or inappropriate surgery or treatment, and these are really just a few examp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s long as the information can be found in the beneficiary’s medical chart, it can reviewed through this process.  Now if the concern is not clinical in nature such as rude staff, dirty hospital room, medical equipment delivery problems, we still encourage beneficiaries to contact their BFCC-QIOs to take advantage of the more informal process to resolve concerns called immediate advocacy which I’ll talk more about la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But once the beneficiary does make the call to file a quality of care complaint and consent to having their medical record reviewed, we had a practicing – we have many practicing doctors who work for the BFCC-QIO as independent physician reviewers.  They will review the medical record, look at all aspects of care that the beneficiary receiv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They will speak with the medical professionals involved in the care to determine if the beneficiary received the right care.  If the right care was not provided, providers maybe place on a quality improvement plan, they maybe required to get additional trainings, so that they can continue practicing and delivering the right ca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here’s an example of a quality of care complaint.  A representative called, concerned about his wife.  He told us that his wife has dementia and is using a wheelchair after being hospitalized with pneumonia.  She’s very weak and was taking several medications that affected her walking and stand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they told us that she fell over in her wheelchair and hit her head while in the hospital and they think that this should have – that somebody should have been watching her to prevent the fall.  But the hospital, the nurses, whoever was involved in the care, didn’t seem very concer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in this case, once the call was made to the BFCC-QIO, the physician reviewer would be able to look at things like what are the fall precautions in that facility, is there any documentation of a fall assessment and things of that nature in order to provide future recommend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really not only does this allow the beneficiary to be more engage in their care but it makes them agent of change.  By speaking up about their negative experiences, they can help Quality Improvement Organizations work together with providers and facilities to prevent similar negative situations from taking place.  Next slide plea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ll right, so now we’ll move on to discharge appeals.  As I mentioned before, beneficiaries have the right to appeal a healthcare provider’s decision to discharge them from a hospital, a skilled nursing facility, home health agency, outpatient rehab or hosp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if a beneficiary or their representative feels that their services are ending too soon, they can call their BFCC-QIO and have a physician review their medical record to determine if the beneficiary should stay longer.  While this review is underway, the beneficiary is not financially liable except for their regular copay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nd I wanted to go over an example of a discharge appeal.  A beneficiary’s family member contacted the BFCC-QIO with concerns about her grandmother’s discharge.  Her grandmother fell and broke her hip and could barely get out of bed to walk.  Now the hospital was discharging her.  She lives alone and the family member didn’t think she was ready to be discharg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nd with this example, they would be able to file an appeal if they do not think she is ready to leave the facility.  And at that point, the BFCC-QIO would look at whether or not she needs acute care for her hip or if she’s medically stable to be discharg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s you can imagine for many beneficiaries and their caregivers, this service is just crucial.  And by ensuring that beneficiaries are not prematurely discharged, this service can also help reduce early readmissions.  Next sl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The last service that we will cover today is immediate advocacy.  This service is something that I’m very passionate about and one that we had great success with in helping beneficiary resolve their concerns quickly.  So while the beneficiaries have the option of filing a formal quality of care complaint, oftentimes the concern may not be clinical in nature or may need an immediate resolution such as help navigating the healthcare syste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In these cases, the BFCC-QIOs offer service called immediate advocacy in which social workers assist beneficiaries in resolving concerns.  This is usually done by contacting the provider, facility or insurance company on behalf of the beneficiary or acting as a mediator in the process, also by connecting beneficiaries with local resources specific to their concer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for more informal and immediate concern, we encourage beneficiaries to contact their BFCC-QIOs to request immediate advocacy.  And some examples of these are complaints about lack of communication by hospital staff, maybe there’s a misunderstanding about the treatment or the various things going on in this patient’s ca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There may also be concerns about a failure to receive medical equipment or difficulty scheduling an appointment for a prescription refill.  We’ve also gotten concerns about dirty hospital rooms or rude staff and many other examples.  There’s a lot of flexibility with this process and as I mentioned we received very positive feedback from beneficiaries who are helped through this process.  Next slide plea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nd here’s an example of an immediate advocacy case, a Medicare beneficiary’s representative contacted their BFCC-QIO with concerns about her father’s health.  Her father had multiple medical problems including end-stage cancer.  The doctor prescribed medication for him because he was struggling to eat and feeling more depressed but the Medicare Advantage plan refused to cover the medic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The doctor then prescribed another medication which was also not approved by the MA plan.  So the beneficiary’s representative spend days trying to resolve this matter with no luck and she was concerned that she could not get resolution from the plan.  Upon contacting the BFCC-QIO to request immediate advocacy, the BFCC-QIO social worker contacted the escalation team for the Medicare Advantage pl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The escalation team explained that the problem was that the medication prescribed did not correspond to the diagnosis that was listed.  The paperwork stated that the diagnosis was end-stage renal disease and it needed to state anorexia or weight loss due to lack of appetite from the disease proce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the escalation team for MA plan provided new paperwork to the physician’s office which was faxed back with the new diagnosis.  As you can imagine, the daughter was very grateful for this assistance and this is just one of many cases in which this service help beneficiaries better navigate the system, get answers to questions and resolutions quickly.  Next sl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nd the final example that I’m going to share is a Medicare benefit – of immediate advocacy is of a Medicare representative calling the BFCC-QIO to report that her mother did not receive her medical equipment that was ordered by her doctor.  The beneficiary was to receive home health services, an air mattress bed and BiPAP machi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prior to contacting us, the family member made several calls to the physician’s office, the medical equipment supplier with no resolution.  So after she called the BFCC-QIO, the social worker took over the situation and she contacted the durable medical equipment supplier and the beneficiary’s physici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What she found was that the physician’s office was not aware that additional medical information was required and that the lack of their response had delayed the equipment delivery.  The social worker continued to facilitate the discussion between the supplier and the physician’s office and shortly thereafter, the necessary information was supplied and the various equipment were delivered to the pati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once again through immediate advocacy, this beneficiary was able to receive the care and in this case the needed equipment.  We want all the beneficiaries to know that this service is available to them and to know that there’s somebody there, one phone call away to help them navigate the healthcare syste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I mentioned before that through our National Advisory Council we have gotten a lot of great feedback and input from our advisers.  And one of the things that they told us is that the beneficiaries need to know about these services.  That’s why we need your help in spreading the wor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We want to partner with you to provide you with the tools and resources to bring this message back to the beneficiary you worked with.  So please don’t hesitate to contact me and I will provide you with my e-mail address on the next several slides to request presentations or just general information about these services.  Next slide plea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s a wrap up today, I wanted to share with you this infograph which shows that protecting Medicare right not only result in better care for the beneficiaries but also a significant cost savings.  In 2015 alone, the BFCC-QIOs completed over 172,000 reviews which resulted in 9.4 million cost savin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Out of this, 6,400 reviews were done for quality of care concerns which identified close to 2,000 opportunities for quality improvement across a wide variety of health service and providers.  The BFCC-QIOs also conducted 135,000 discharge appeals which resulted in over 27,000 beneficiaries not being discharged earlier than necessary.  Next sl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nd here we put together a list of resources for you to learn more about the QIO program and the various Medicare right services that I spoke about today.  We invite you to also follow us on Twitter @beniprotection for the latest news and updates on our programs.  Next sl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Okay, so this concludes my presentation for today.  I wanted to know if there any ques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ilyn Maultsby:</w:t>
        <w:tab/>
        <w:t>Thank you Elena.  Now before we take questions from the audience, I have a couple of questions for you.</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Elena Krafft:</w:t>
        <w:tab/>
        <w:t>Su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Crosstal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ilyn Maultsby:  (inaudible) How are beneficiaries informed about their rights and appealing their discharge or filing a complaint or requesting immediate advocacy assista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Elena Krafft:</w:t>
        <w:tab/>
        <w:t>Yes, so beneficiaries are informed about their rights to one of two forms, mandatory form that they received either in the hospital or non-hospital setting.  So, the hospital form that they received is called the Important Message from Medicare and this describes a beneficiary’s right to appeal or file a complai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The form includes contact information for the BFCC-QIO associated with the patient’s state.  And in post-acute setting such as skilled nursing facilities, home health agencies, patient rehab or hospice, beneficiaries are informed about these rights through a form that they received called the Notice of Medicare Non-Covera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nd they received this form prior to all services being terminated and the form in addition to their right to appeal information also explains their right to file a complaint for quality of care concerns with their BFCC-QIO.  So in addition to these two required forms, both BFCC-QIOs and the NCC which I represent are conducting a variety of outreach activities to provide information and resources to stakeholders, providers and beneficiar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nd this is done through webinars, newsletters, Web site resources and in the case of KEPRO, the 10 regional outreach specialists that provide that local presence for more than 33 states.  So, more information about the current outreach initiatives can be found on the KEPRO and Livanta Web site which I had listed on the previous resource sl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ilyn Maultsby:</w:t>
        <w:tab/>
        <w:t>And one more question for you Elena, is there a cost associated with any of these servi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Elena Krafft:</w:t>
        <w:tab/>
        <w:t>That’s a very good question and we do receive this question a lot.  There’s absolutely no cost Medicare beneficiaries for these services.  So in the case of discharge appeals while the case is being reviewed, there’s no financial liability for the beneficiary except for their regular copays and deductibles but the appeal must be made no later than day of dischar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t which point, the beneficiary can stay in the hospital or facility without having to pay regular copays until at least the noon of the day after the BFCC-QIO makes their decision.  So – and I wanted to make a note here that this does not apply to beneficiaries who are under observation statu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ilyn Maultsby:</w:t>
        <w:tab/>
        <w:t>Great, thank you.  It’s time now to have questions from our listeners and I’ll turn the call over to our moderator to explain the process to ask the ques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Operator:</w:t>
        <w:tab/>
        <w:t>As a reminder, ladies and gentlemen, if you would like to ask a question, please press star then the number one on your telephone keypad.  If you would like to withdraw your question, please press the pound key.  Please limit your question to one question and one follow up to allow other participants time for questions.  If you require any further follow-up, you may press star one again to rejoin the queu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nd your first question comes from the line of (Leslie Freed) with National Council.  Your line is ope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Leslie Freed):</w:t>
        <w:tab/>
        <w:t>Hi, thank you very much for your presentation.  My question did have to do with observation status and can you – and I might have missed it but do you all handle observation status questions and if so, how do you handle them and I suspect you get calls about it and what do you advise people about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Elena Krafft:</w:t>
        <w:tab/>
        <w:t>Yes, so that’s actually a topic that we do handle and we provide information and answers to Medicare beneficiaries to contact us regarding this – their status in observation.  So, we’re working closely with CMS to – to not only increase awareness among the Medicare beneficiary population, to know the difference, to ask questions, to know whether or not they are on observation status or not.  But then, again, as a resource, if they ever have to contact us to check exactly what’s going on with their care and what status they’re in, we can provide them with that additional information on what kind of services are offered to the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nd I can provide you with more details on this.  I’m not an expert on what’s being done but I do know that the BFCC-QIOs are working in this area and I do have my e-mail address.  So, if you want just go ahead and e-mail me and I can give you exact details of what we as the BFCC-NCC and the QIOs do on this are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Leslie Fried:</w:t>
        <w:tab/>
        <w:t>OK.  Thank you.  I will e-mail you.</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Elena Krafft:</w:t>
        <w:tab/>
        <w:t>You are very welco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Operator:</w:t>
        <w:tab/>
        <w:t>And your next question comes from the line of Janet Bowman with Multnomah County.  Your line is ope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Janet Bowman:</w:t>
        <w:tab/>
        <w:t>Hi.  I was just wondering, I know that this – the BFCC-QIOs are available to be used by people with original Medicare and it sounds like the Medicare Advantage also and how that retiree pl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Elena Krafft:</w:t>
        <w:tab/>
        <w:t>Yes.  Medicare Advantage as well and any – even Medicare beneficiaries that have Medicare of the second pair.  So, as long as there’s, you know, they are Medicare beneficiary in one way or another.  They have access to these servi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Jane Bowman:</w:t>
        <w:tab/>
        <w:t>Thank you.</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Elena Krafft:</w:t>
        <w:tab/>
        <w:t>You’re very welco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Operator:</w:t>
        <w:tab/>
        <w:t>And again, to ask a question, please press star then the number one on your telephone keypad.  And there are no further questions at this ti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ilyn Maultsby: Thank you, (Kim).  Now, it’s my pleasure to introduce Tamala Miles.  Tamal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Tamala Miles:</w:t>
        <w:tab/>
        <w:t>Hi.  Good afternoon.  Thank you so much for allowing me the opportunity to present.  So, I’m Tamala Miles -- services.  I’ve been with HHS for over 17 years.  So, I’ve had the fortunate and unfortunate pleasure to investigate pretty much every sort of type of fraud that’s been gone against us in the 17 yea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Today, I’m going to briefly go over some of the health care fraud trends that we’ve been seeing over the – over the years that have been constant and have emerged.  Next slide.  Quickly, you know, our primary mission for HHS is to protect the integrity of the programs under HHS by fighting fraud, waste and abuse.  HHS has over six components.  The primary branch that investigates (BE) fraud, waste and abuse is the Office of Investigations which I am a part of.  We have over 500 federal agents across the nation and we are responsible for conducting the criminal, civil and administrative investigations of fraud and misconduct related to those programs, operations and violations against the beneficiar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Next slide.  One of our most successful enforcement actions that we have in combating Medicare fraud or the National Strike Force takedown.  Currently, we have about 10 cities that have Strike Force that we consider Strike Force cities and this is just one example of a successful national takedown that occurred last year.  As you can see, we had over 300 individuals that were charged $900 million and full bill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We were able to -- with the assistance of CMS, we were able to suspend over 40 providers.  We had variety of allegations anywhere to billing to services unrendered, medically-unnecessary services.  We (hit) the DME companies prescription providers, pharmacies, home health providers, your regular doctor just a gamut of all of them.  So, our National Strike Force takedowns have been very successfu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Next slide, please.  So, briefly, I’m going to discuss some of our major areas of fraud that we are seeing in Medicare and Medicaid.  The first being is in home health.  Home health, we’re primary seeing a lot of patients that are not qualified to receive the home health care services.  We’re seeing, you know, a lot of these providers are paying bribes and kickbacks to (complacent) beneficiar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Unfortunately, that is a trend that we are seeing now that allow these beneficiaries are becoming co-conspirators where we weren’t seeing that before.  We’re seeing it a lot now and common goal or the common – what’s common about all these fraud is the (all mighty) dollar.  Everybody is trying to get money and co-conspirators, the patients are becoming involved.  They know they don’t need the services but they are willing to take the kickback in order for that provider to bill Medicare for those servi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The personal care services, that’s a tough one for us because we’re seeing a lot of abuse and neglect going against our beneficiaries and people who are – we are supposed to be protecting.  Medicare is paying for untrained and unlicensed people to care for our family members.  We’re seeing people that are dying and being abused because these people are untrained and unlicensed.  Again, Medicare are paying for these servi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Criminal enterprises are definitely becoming a lot more involved in these services.  They are owning the home health companies and they will see them crossing over and owning the (ambulance) companies, the DME companies and what have you.  Home health work we’re seeing the Russians, the Eurasians, the Nigerians, a lot of these criminal enterprises are getting heavily involved in Medicare frau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Next slide, please.  The next is the durable medical equipment.  A lot of us called that they get – that keeps on giving to law enforcement.  A DME is here to stay.  I don’t think that it will ever go away.  Those schemes that we see for DME that they are billing for services not rendered or supplied.  Their upcoding, meaning they are providing a product that they only pay maybe $500 for, and Medicare is going to reimburse for three or four times that amount, again, criminal enterprises are involv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For those that aren’t aware of what DME is those are the equipments, the wheelchair, the orthotics, your shoe inserts, adult diapers, things like that.  But one of the big changes that we are seeing now is though we’re not seeing the big item schemes, you know, back in the day when I was in this fiel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We saw a lot of wheelchair cases because that was a high-reimbursable item.  A DME company could get refurbished wheelchairs for about $700 and Medicare would reimburse for about $3,000 and we would see them being distributed at like senior homes where everybody was getting wheelchairs that did need them.  So, they are medically unnecessa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see them getting away from these big items and going to more smaller items such adult diapers or wound care kits or the diabetic strips.  But what they’re doing is that they are putting them on these repeat cycles and they are billing them out to everybody that’s on their consumer list.  So, everybody that this pharmacy or this DME company services to would receive a wound care kit every mont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 xml:space="preserve">So, there’s smaller items, they are going across country when everybody receives one.  So, that’s something that we’ll look for.  We’re calling new agents look for that.  Do you see someone a DME company that in Maryland but they have beneficiaries that are in California.  That is what we call a clue and something you might want to look into mor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Next slide, please.  The third and which is a big area of fraud for us is prescription fraud.  Prescription fraud is a supply and demand and that is a trifecta.  That involves the pharmacy, the beneficiary and the doctor.  And again, it’s all about the money.  A lot of these pharmacies and docs are moving away from the controlled drugs.  So, about five years ago or when Medicare Part D came on the scene.  We started seeing a lot of opioid abuse, a lot of OxyContin and oxycodone, those types of dru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we saw a lot of controlled drugs.  We used to call OxyContin, the (format) heroin because a beneficiary could go to a doctor get a prescription for oxycodone, pay a $3 copay, walk out with 30 prescription – 30 pills of oxycodone, sell it on the street for a dollar a milligram.  So, they will walk out with a 30 pill – 30 pills of 80 milligrams oxycodone and sell them for $80 a pill on the street and then if they got picked up, say by law enforcement, the pill is in their name and with their pills, so how could you say that they were selling prescriptions on the stree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we started cracking down on that.  The pharmaceutical industry starting changing the content of the 80 milligram and the high-end pill they started, you know, making the formula a little different.  So, now what they’re doing is they are going to the non-controlled drug.  So, we’re seeing a more of the HIV medication, the cholesterol medications which believe it or not have very high reimbursable rate things like that.  So, they are moving away from the controlled and going on to the non-controll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it seems that when we – law enforcement did (hit) to their scheme, they have to develop a newer scheme or an emerging scheme.  So, we have to try to stay one step ahead of the game.  But again, it’s what high-reimburse and what Medicare will pay for.  We’re also seeing the compounding creams which is a big one that’s come on the same – with prescription drugs to a point where we’re coming up with passports that are just focusing on compounding creams and working heavily with FDA and FBI to combat that type of frau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But you know as long as we keep seeing this Mom and Pop Pharmacies and it’s literally you can see the small pharmacy and say like a (rule town) and a line going out of the door and around the corner of people waiting to come in and get their prescription or you’ll see Mom and Pop Pharmacy with armed security.  Again, in my work that’s called a (clue) or you’ll see Mom and Pop Pharmacy who’s reimbursement is – where they’re making a bring me and more money than a CVS.  Again, as long as we keep seeing that in prescription drug fraud is – will continue to be top priorities for the Office of Invest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Next slide, please.  And they heard some more areas of scheme – of interest for us.  Again, a common scheme that will be involved for all of these, again, billing for services not rendered.  For us either the doc did it or they didn’t, billing for medically-unnecessary services, upcoding, kickbacks, things like that.  You know, these aren’t going away, you know, again, they’re just going to develop the schemes a little bit.  You know, a little bit trickier to try to get the, you know, to get Medicare pay for it to try to alert, you know, deviate for must being able to find it, but it’s there and, you know, these are always going to be (inches) for us but either you did the service or you did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Next slide, please.  Medical (Amerijet) is a new emerging one, again, that’s come on the same, you know, again, we’re seeing beneficiary kicking numbers that are being sold across the country to multiple providers.  So, we’re seeing a cache of beneficiaries being billed in California and then those same beneficiaries being billed in Florida.  While we know that’s impossible, but then what we’re finding out is that they’re selling these beneficiary lis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what we’re doing as we’re working diligently with CMS, you know, to ensure that these are identify of that victim are, you know, being reported and input it into CMS’ compromised number of database and things like that.  And you know, trying to make sure that these victims are made whole, you know, providers also being victimized as well.  They are targeting vulnerable providers, providers who are close to retiring.  They are approaching them and saying, “You know, hey, we know you’re retired, getting old, you don’t want to come in the office anymore.  Look we could just sign you on as a medical director.  All you have to do is come in once a week, sign a bunch of forms.  That’s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nd all they’re looking for is that provider’s MPI number and then they’re going to bill whatever they want.  Thinking these doctors not even going to look at the forms and they’re billing Medicare for all sorts of things and the providers, he just going to get a piece – a piece of percentage of what they’re billing for.  So, medical identify theft is definitely something that is starting to ramp up.  Again, associated with criminal enterprises, telemarketers are reaching out to folks, getting, you know, getting folk’s information via the phone, you know, I encourage everyone to reach out to all of our vulnerable, you know, people to say, “Hey, Medicare is not going to call you.  They’re not going to ask you for your ticket number and things like that,” because they call for it and that’s how the telemarketers get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They will go to Soup Kitchen.  They will go to shelters and they will ask for the red, white and blue which are the Medicare card.  They will pay them 50 bucks, you know, 50 – again, 50 bucks, take you to McDonalds.  All I need to do is see your Medicare card and these folks are given it to them and all they needed those ticket numbers.  Once they have it, then they are (run rampant) and bill a Medicare for all sorts of things.  So, it’s the problem.  It’s continued to be a problem but, you know, we are definitely doing our part to come back a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Next slide.  This slide here just goes back to what I talked about earlier of the – the Strike Force.  So, this just represents how home health payment trends were significantly reduced following one of our Strike Force enforcement actions.  So, since 2000, Medicare payments for home health care, the – nationally decreased by more than 300 million per quarter which is about a billion annually.  So, our Strike Force operations definitely worked.  We hit them, you know, hard.  We – I mean, we used every agent across the nation and we hit them all on the same day across the nation.  So, it definitely works and we continue to do tho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Next slide.  And for those that are aware, we have – we also have an OIG’s most wanted page on our Web site.  The features are top 10 fugitives, and it looks like one of them was captured.  So, who were doing a good job there?  And all we are seeing more than we’re seeking currently more than 170 fugitives or charges related to health care fraud.  Again, like I said, we’re seeing these criminal enterprises.  So, a lot of these, you know, foreign nationals some things like that are getting involved in health care frau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once the (geek) is up so to speak, you know, we run the risk of them going back to their native country or what have you.  So, we try to get them before, you know, before they are able to make that escape.  But if not, we put them on our fugitive page and if they give – if they come back in, we get them but we also work closely with our overseas partners to try to capture them as well.  So, I definitely encourage you guys to check it out and if you happened to see anybody, next slide, feel free to call 1-800-HHS-TIPS and let us kno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But no, I appreciate your time.  I know I ran through it in the time that I have, but basically the parts – the front schemes are evolving daily.  I mean, there are blogs out there.  These doctors are communicating with each other.  They’re telling them how, you know, a “Don’t use this modifier.  The OIG is on to us.  Use this modifier.  We know they’re communicating.”  But we, as law enforcement, have to say on top of our game to continue to combat fraud, waste and abuse and working together with our public and private partners is crucial to our miss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I thank you all for your time.  (I can’t believe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ilyn Maultsby:</w:t>
        <w:tab/>
        <w:t>Thank you very much, Tamala.  You’re obviously very passionate about what you do an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Tamala Miles:</w:t>
        <w:tab/>
        <w:t>Y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ilyn Maultsby: … go on after this fraudsters.  CMS and our Office of Communications just recently started our regular meetings with the Office of Inspector General, as well as the Administration for Community Living to talk about some upcoming campaign when you’re getting information ou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Thank you so muc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Tamala Miles:</w:t>
        <w:tab/>
        <w:t>You’re welco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ilyn Maultsby:</w:t>
        <w:tab/>
        <w:t>Now, I do have a couple of questions for you.  How does the OIG receive and develop fraud invest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Tamala Miles:</w:t>
        <w:tab/>
        <w:t>Well, I did show you that the slide right there.  So, complaint sources including citizens calling our hotline which is that HHS-TIPS number, our government and law enforcement partners are crucial liaison with our private health insurance sector, data analytics, you know, doing proactive analysis and things like that.  So, we get them from everywhere – from yes, from all ov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ilyn Maultsby:</w:t>
        <w:tab/>
        <w:t>And how does OIG use the data analytics in their invest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Tamala Miles:</w:t>
        <w:tab/>
        <w:t>So, we use it to identify the fraud schemes to use it reacting in analytics.  So, using sophisticated cybercrime, electronic evidence, units to open our cases, tracking for common and emerging fraud schemes and then to combine the boots on the ground, so meet the 17 years I did it.  I was always a boots on the ground type person.  You have those agents who are data geek, so to speak.  They are the ones that love that analytics.  They can look at that data and find that frau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Great.  You’d be that one.  You show me where to go.  I am – and I’m a boots on the ground.  I need to hit the ground, find the people to talk to.  So, the (field) intelligence is great.  We need that data analytics to drive those that are boots on the ground but it’s a whole complete packa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ilyn Maultsby:</w:t>
        <w:tab/>
        <w:t>OK.  One more question for you.  We’ve all seen the egregious samples of prescription drug diversion that you talked about with the opioid in the new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Tamala Miles:</w:t>
        <w:tab/>
        <w:t>O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ilyn Maultsby: … can you tell us what OIG is doing about the proble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Tamala Miles:</w:t>
        <w:tab/>
        <w:t>Sure.  So, definitely, we have an increase cases in Medicare Part D focusing on like I mentioned the organized crime, the pill mills.  So, for those that on the pill mill is, again, t that’s the Mom and Pop doctor’s office that has a line out the door.  That is a clue that that’s a pill mill.  If you have a doctor that takes cash only pill mil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So, we’re focusing on those pharmacy fraud.  Again, using the sophisticated methods to identify and track prescription drug trends, working closely with the local state federal partners, again, with our medics and things like that and increase media – and you know, getting the media out there, you know, tell – using the media congressional testimony.  It’s a problem, you know, we know it’s a problem and, you know, a lot of time people hear of drugs, you know, drug abuse, they think of cocaine and heroin things like tha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Prescription fraud – prescription drug is a problem, you know what I mean and people – just because a doctor prescribes it to the person doesn’t necessarily mean that it was medically necessary.  And I think a lot of times we get away from that and – but doctor is all about making money, you know, I’ve seen doctors prescribed enough drugs to someone that could kill a horse but, you know, that’s not what it’s about.  It’s about making – getting money.  And so, you know, so we’re continually working those ca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ilyn Maultsby:</w:t>
        <w:tab/>
        <w:t>Thank you so much, agai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Crosstal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Tamala Miles:</w:t>
        <w:tab/>
        <w:t>You’re welco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ilyn Maultsby:</w:t>
        <w:tab/>
        <w:t>So, let’s open it up the line for questions from our listen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Operator:</w:t>
        <w:tab/>
        <w:t>Then again, if you would like to ask a question, please press star then the number one on your telephone keypa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ab/>
        <w:t>And your first question comes from the line of (Mary McQueary) with NJ SHIP.  Your line is ope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y McQueary):</w:t>
        <w:tab/>
        <w:t>Hello.  Good afternoon.  I have a question if you’re seeing any reports of fraud in the area of billing – physician’s billing for chronic care management servi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Tamala Miles:</w:t>
        <w:tab/>
        <w:t>Chronic care management service to – what do you mean by chronic care management serv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y McQueary):</w:t>
        <w:tab/>
        <w:t>This is a new service Medicare pays for under Part B where a doctor bills a monthly fee to Part B to manage the services of the Medicare beneficiary.  Oftentimes, it doesn’t involve a face-to-face visit but it could be just for services for the doctor talking to the patient over the phone or monitoring medications based on phone conversations et ceter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Tamala Miles:</w:t>
        <w:tab/>
        <w:t>Wow.  So – right, I might need to update my emerging trend slide.  That might be a new one that we may – I personally have not – but again, I haven’t been in the field for a couple of years but that’s definitely something that I will put out to the field because that’s a new one chronic care manage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Mary McQueary):</w:t>
        <w:tab/>
        <w:t>That’s right.  Thanks – all right.  Thank you.</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Tamala Miles:</w:t>
        <w:tab/>
        <w:t>Yes.  I’m not sure with that o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Operator:</w:t>
        <w:tab/>
        <w:t>And your next question comes from the line of (Ruth Akeem of Comma Costa).  Your line is ope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Ruth Akeem):</w:t>
        <w:tab/>
        <w:t>Hi.  Thank you.  Could you just show us or tell us what the hotspots are where you have Strike teams around the count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Tamala Miles:</w:t>
        <w:tab/>
        <w:t>OK.  So, don’t quote on it because I’m – my mind.  So, we have Dallas, L.A., Miami, Philadelphia, Houston -- oh man, I could see them ahead of Houston, L.A., San Francisco, Detroit, Chicago, Atlanta, eight – oh – that’s (eight) – that’s good.  That’s more than I though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Ruth Akeem):</w:t>
        <w:tab/>
        <w:t>Thank you.</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sz w:val="24"/>
          <w:szCs w:val="24"/>
        </w:rPr>
        <w:t>Tamala Miles:</w:t>
        <w:tab/>
        <w:t>That’s (eight).  And I know we’ve been talking about getting a couple of more D.C., Maryland and Virginia is supposed to be one but they’re just trying to figure out the logistics.  But those are the primary one.  I know I’m missing two but, yes.  But if you – if you went on our Web site -- you went on our Web site, they would all be there, but yes.  Those are the big o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color w:val="000000"/>
          <w:sz w:val="24"/>
          <w:szCs w:val="24"/>
        </w:rPr>
        <w:tab/>
        <w:t>(Crosstal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Operator:</w:t>
        <w:tab/>
        <w:t xml:space="preserve">And your next question comes from the line of (John Holland) with </w:t>
      </w:r>
      <w:r>
        <w:rPr>
          <w:rFonts w:cs="Times New Roman" w:ascii="Times New Roman" w:hAnsi="Times New Roman"/>
          <w:sz w:val="24"/>
          <w:szCs w:val="24"/>
        </w:rPr>
        <w:t>(inaudible)</w:t>
      </w:r>
      <w:r>
        <w:rPr>
          <w:rFonts w:cs="Times New Roman" w:ascii="Times New Roman" w:hAnsi="Times New Roman"/>
          <w:color w:val="000000"/>
          <w:sz w:val="24"/>
          <w:szCs w:val="24"/>
        </w:rPr>
        <w:t>.  Your line is open.  (John Holland), your line is open and if you're on mute, please unmut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John Holland):</w:t>
        <w:tab/>
        <w:t>Hi, there.  Hello, can you hear m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Female:</w:t>
        <w:tab/>
        <w:t>Y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John Holland):</w:t>
        <w:tab/>
        <w:t>Hi, there.  So, you commented quite a bit about criminal activity which I would expect to hear you speak about but I'm curious if you can shed any light on a recent article, The New York Times, that talked about United Healthcare being investigated and now the Department of Justice is joining that suite around upcharges and – or upcharging and billing for services that may have been a lower cost but now are rising cost, can you comment on that?  I mean I guess I'm shocked to hear that in an established company like United Healthcare would be a part of thi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Tamala Miles:</w:t>
        <w:tab/>
        <w:t xml:space="preserve">Yes, I'm not too familiar with that one.  Very rarely are we going after the insurance companies, that definitely sound like a DOJ investigation.  So, that one I have not been </w:t>
      </w:r>
      <w:r>
        <w:rPr>
          <w:rFonts w:cs="Times New Roman" w:ascii="Times New Roman" w:hAnsi="Times New Roman"/>
          <w:sz w:val="24"/>
          <w:szCs w:val="24"/>
        </w:rPr>
        <w:t>(probably)</w:t>
      </w:r>
      <w:r>
        <w:rPr>
          <w:rFonts w:cs="Times New Roman" w:ascii="Times New Roman" w:hAnsi="Times New Roman"/>
          <w:color w:val="000000"/>
          <w:sz w:val="24"/>
          <w:szCs w:val="24"/>
        </w:rPr>
        <w:t xml:space="preserve"> to any type of major investigations against United Healthcar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John Holland):</w:t>
        <w:tab/>
        <w:t>OK.  Thank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Operator:</w:t>
        <w:tab/>
        <w:t>And your next question comes from the line of (Maricel Quinones) with Family Physician.  Your line is ope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cel Quinones):</w:t>
        <w:tab/>
        <w:t>Hi, good afterno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Tamala Miles:</w:t>
        <w:tab/>
        <w:t>Good afterno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cel Quinones):</w:t>
        <w:tab/>
        <w:t>One of my questions is something you mentioned earlier was when you talked about pharmacy fraud and how you track it with NPI Numbe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Tamala Miles:</w:t>
        <w:tab/>
        <w:t>Y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cel Quinones):  …what – is there a red flag or is there anything that we can do if we see a provider who's left a particular group that hasn’t changed their address but you do see that they're constantly prescribing prescriptions under former employer group?</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Tamala Miles:</w:t>
        <w:tab/>
        <w:t>So, the doctor or the function – the doctor ha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Crosstal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cel Quinones):</w:t>
        <w:tab/>
        <w:t>Yes, it's ARNP, y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Tamala Miles:</w:t>
        <w:tab/>
        <w:t>OK.  And they're still prescribing – and they're prescribing under the new group?</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cel Quinones):</w:t>
        <w:tab/>
        <w:t>Under the previous group, so we've mentioned the change of address to them but it's like they don't want to change the address, could that be somewhat of a red fla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Tamala Miles:</w:t>
        <w:tab/>
        <w:t>Yes, it could be group – the group NPIs are kind of – kind of strange because you could have an entity that has a group NPI that has about 10 providers that have authorization to bill under that group, so you have to make sure if that provider is still affiliated with that group or not.  Even though the address changed, they may still be affiliated with that group.  So, you nee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cel Quinones):</w:t>
        <w:tab/>
        <w:t>Y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Tamala Miles: …to find out if they are affiliated with that group or not.  If they're not affiliated with that group then yes that is a clue, that is a red fla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cel Quinones):</w:t>
        <w:tab/>
        <w:t>OK.  Yes.  It is part of group an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Tamala Miles:</w:t>
        <w:tab/>
        <w:t>Y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cel Quinones):  …why they haven’t changed the address is somewhat kind of suspicious because we do see the pharmacy’s prescriptions request comment and it's because it's still being tied to our group whereas he hasn’t updated his NPI ye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Tamala Miles:</w:t>
        <w:tab/>
        <w:t>Yes, yes.  No, they – I know they get a time – there is a certain time period that they have to make those changes but if it's been quite a, you know, quite a while, you know, 4 to 6 months that I would probably let the medic know and they may need to look into that because they need to update all of that as part of…</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cel Quinones):</w:t>
        <w:tab/>
        <w:t>O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Tamala Miles: …it's now part of all the regula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cel Quinones):</w:t>
        <w:tab/>
        <w:t>Yes.  Do you know what the time requirement would be for tha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Tamala Miles:</w:t>
        <w:tab/>
        <w:t>I woul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cel Quinones): …to change the addres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Tamala Miles:</w:t>
        <w:tab/>
        <w:t>You know what I know it would have to be at least 30 to 45 days I would thin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cel Quinones):</w:t>
        <w:tab/>
        <w:t>Wow, OK.  All right, so it's been a yea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Off-Mik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Tamala Miles:</w:t>
        <w:tab/>
        <w:t>Oh, yes.  No, tha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cel Quinones):</w:t>
        <w:tab/>
        <w:t>Y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Tamala Miles: …that’s a red fla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cel Quinones):</w:t>
        <w:tab/>
        <w:t>O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lyn Maultsby:</w:t>
        <w:tab/>
        <w:t>So, thank you again Tamala.  We'll have to move to our next presente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Female:</w:t>
        <w:tab/>
        <w:t>Okido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rFonts w:ascii="Times New Roman" w:hAnsi="Times New Roman" w:cs="Times New Roman"/>
          <w:color w:val="000000"/>
          <w:sz w:val="24"/>
          <w:szCs w:val="24"/>
        </w:rPr>
      </w:pPr>
      <w:r>
        <w:rPr>
          <w:rFonts w:cs="Times New Roman" w:ascii="Times New Roman" w:hAnsi="Times New Roman"/>
          <w:color w:val="000000"/>
          <w:sz w:val="24"/>
          <w:szCs w:val="24"/>
        </w:rPr>
        <w:t>Marilyn Maultsby:  …and it's my pleasure to present Erin Pressle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Erin Pressley:</w:t>
        <w:tab/>
        <w:t>Thanks Marilyn.  I'm happy to be here and it's been a while since I've been able to talk with many of you about the Medicare New Handbook, but I just wanted to give you a brief update.  We don't have slides today, so this is just a verbal update and I'll be honest with you there's not a whole lot that has changed in this handbook over the years but for those of you who might not be as familiar with it, we do this mailing of the Medicare handbook every fall to all beneficiary households to give them updates on the Medicare program and talk to them about their planned choices, the benefits that are covered all the things that they might need to know to help them manage their Medicare coverag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And then we also do – on a monthly basis, we mail to any new – newly enrolled Medicare beneficiaries.  Folks who are coming in either automatically enrolled because they're turning 65 or reaching a certain point and receiving disability benefits or because they are walking into Social Security Offices and enrolling in the program that way, so last fall, we mailed to about 40 million beneficiary households.  We only mail one copy of a handbook to each household to help us save a little bit on printing and mailing cost and that’s been steadily growing over the last couple of years as you can imagine as the beneficiary population increas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Our cost for printing and mailing also continue to increase and so this is one of outreach efforts for the Medicare program direct to beneficiaries.  The good news is that they love this handbook.  They're very unwilling to give up their paper copy as much as we've tried to transfer some of these folks to electronic copies over the years.  We only have about 300,000 folks out of the 58 million beneficiaries plus or minus that are signed up to get an E-Handbook instead of a paper mailing.  And at the moment that’s really our only option as for people to automatically opt in to give up their paper copy and get the handbook electronically instea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People often ask us why wouldn’t we switch over as many insurance companies to have to just providing information online and the quick answer to that is that it's in the law that we must mail or the secretary of HHS must mail every fall certain pieces of information.  We also use the handbook to cover a number of other statutory requirements that are throughout sort of a myriad of laws that require pieces of information about the Medicare Program to be mailed to beneficiaries either on an annual basis or at various interval so things like they're notice to privacy practices are included in the handbook to sort of take care of those other requirements as we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 xml:space="preserve">Last year, we did a pretty significant review of the handbook content and overhauled quite a bit.  We were able to cutout what equated to about 28 pages of content and really slim down the book, so if you layered 2016 Medicare Handbook next year 2017 one is significantly bigger than the other.  We were able to do that just by really streamlining some of the information, taking out a lot of the duplication, taking a hard look at things that were in there as nice to have information but not meeting any </w:t>
      </w:r>
      <w:r>
        <w:rPr>
          <w:rFonts w:cs="Times New Roman" w:ascii="Times New Roman" w:hAnsi="Times New Roman"/>
          <w:sz w:val="24"/>
          <w:szCs w:val="24"/>
        </w:rPr>
        <w:t>(real)</w:t>
      </w:r>
      <w:r>
        <w:rPr>
          <w:rFonts w:cs="Times New Roman" w:ascii="Times New Roman" w:hAnsi="Times New Roman"/>
          <w:color w:val="000000"/>
          <w:sz w:val="24"/>
          <w:szCs w:val="24"/>
        </w:rPr>
        <w:t xml:space="preserve"> requirement, and really doing a lot of the consumer testing that we've done in years past to make sure that we weren't giving up anything that really help people understand the content a little bit bette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So, we were – we were able to do that and a pretty seamless way last year which did save us some money and we're still looking at other efficiencies, economies of scale those kinds of things.  This year, we've worked really closely with the government publishing office to look at other ways that we might be able to structure the book.  Again, no significant changes resulted from that but we're looking at things like where we used color ink and how many lot we've divided into the – to bid out the print contracts and those kinds of things, so pretty much invisible to the beneficiaries we hop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Off-Mik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rFonts w:ascii="Times New Roman" w:hAnsi="Times New Roman" w:cs="Times New Roman"/>
          <w:color w:val="000000"/>
          <w:sz w:val="24"/>
          <w:szCs w:val="24"/>
        </w:rPr>
      </w:pPr>
      <w:r>
        <w:rPr>
          <w:rFonts w:cs="Times New Roman" w:ascii="Times New Roman" w:hAnsi="Times New Roman"/>
          <w:color w:val="000000"/>
          <w:sz w:val="24"/>
          <w:szCs w:val="24"/>
        </w:rPr>
        <w:t>Erin Pressley:  ...but some things that may help us economize a little bit and continue to be able to cover this mailing and it be, you know, a quality product that goes out to peopl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 xml:space="preserve">The other thing that I just wanted to see </w:t>
      </w:r>
      <w:r>
        <w:rPr>
          <w:rFonts w:cs="Times New Roman" w:ascii="Times New Roman" w:hAnsi="Times New Roman"/>
          <w:sz w:val="24"/>
          <w:szCs w:val="24"/>
        </w:rPr>
        <w:t>(up)</w:t>
      </w:r>
      <w:r>
        <w:rPr>
          <w:rFonts w:cs="Times New Roman" w:ascii="Times New Roman" w:hAnsi="Times New Roman"/>
          <w:color w:val="000000"/>
          <w:sz w:val="24"/>
          <w:szCs w:val="24"/>
        </w:rPr>
        <w:t xml:space="preserve"> for you is that we did change the timing of our development a little bit for this year.  So, with the change in administration, the last couple of years we've started the development process for the fall mailing a little bit earlier in the year generally around January.  We might have come out to the all of you and ask you take a look at the previous handbook and recommend some changes or some pieces of content that we might need to add or look at a little more closel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We delay that this year knowing that we would have a new administration coming in and that we need to get some folks on-board and settled into CMS and get them up to speed on what the handbook was.  So, we are on track with an adjusted timeline for development that we think we're only probably be in place for this year and then we'll sort of adjust back to where we have been in the past.  But for those of you who have reviewed the draft handbook in the past that's why you haven’t seen it yet and you haven’t gotten a request from us for input that is coming and we expect to be able to get you a draft and have a review period sometime around May 11th through the 18th of the current timeline for getting that out and asking you to take a look at the content and give us your feedback on tha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Two other things I wanted to highlight quickly and then I'm happy to take some question.  One is that one of the pieces of content that will be new in the handbook throughout this year that you'll see when you – when you are reviewing it is some really high-level basic information about the Social Security Number Removal Initiative.  This is a part of the MACRA Law that we've been working on over the last couple of years that we'll assign new Medicare Numbers that are not based on people’s Social Security Numbers to every Medicare beneficiary and that will result in them all getting new Medicare cards over a stand of time in 2018.</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I know that there are plans to come back and focus at a future one of these calls specifically on our outreach and education plans about that initiative so I won't go into a lot of detail about that today but know that there will be some high-level information in the handbook next fall to start to alert beneficiaries to the fact that they will get a new Medicare Card with the new Medicare Number.  And then we will start doing some active outreach around that particular initiative and probably January of 2018, we know from a research that if we talk to people too early about it, they just get confused and they forget what we tell them so we want to do it closer to the time that they'd actually get a new car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But will start a soft roll out with the mailing of the handbook this coming fall to sort of start to socialize into the idea that they will be getting a new card and a new number in the mail.  So, look for that content in the draft that comes out for review.  And then the very last thing I wanted to let you know about which is not entirely handbook related but just to give you a heads up that we're also going to be asking for those of you who are interested to take a look at our initial enrollment period package that we sent out to newly eligible Medicare beneficiaries who are automatically enrolled in the progra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So, these are people who when they turn 65 or they reach the 26-month of disability benefits they are automatically enrolled in Medicare because they are already receiving social security benefits.  And we send them a package with a card and a welcome to Medicare booklet and some other information.  There's a package that the standard package for these folks and then there are slightly different packages that go to people on that situation who live in Puerto Rico and then on third package that goes to people who live in other foreign countries who are residents of countries outside of the United States and our territori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So, actually we're going to post this online, hopefully next week and send out an email inviting you to take a look and give us some feedback, some recommendations anything that you see in any of those packages that sort of looks concerning to you or that you think were missing or that you think is confusing and we might want to take a look at clarifying that information, so this is just another opportunity to give us some input and make some improvements in another place that is a significant piece, important information that we mail out to people with Medicar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So, let me stop there.  I know we're short on time, so…</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lyn Maultsby:</w:t>
        <w:tab/>
        <w:t>Thank you, Erin.  Just one ques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Erin Pressley:</w:t>
        <w:tab/>
        <w:t>Sur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rFonts w:ascii="Times New Roman" w:hAnsi="Times New Roman" w:cs="Times New Roman"/>
          <w:color w:val="000000"/>
          <w:sz w:val="24"/>
          <w:szCs w:val="24"/>
        </w:rPr>
      </w:pPr>
      <w:r>
        <w:rPr>
          <w:rFonts w:cs="Times New Roman" w:ascii="Times New Roman" w:hAnsi="Times New Roman"/>
          <w:color w:val="000000"/>
          <w:sz w:val="24"/>
          <w:szCs w:val="24"/>
        </w:rPr>
        <w:t>Marilyn Maultsby:  …you mentioned the revised timeline at least to this year – to this year – Medicare New Handbook, what are the ways partners can get a hold of you to provide feedback if they're not already on your list or what have yo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Erin Pressley:</w:t>
        <w:tab/>
        <w:t>Absolutely, Marilyn.  So, if you got the invitation to this meeting you will probably get the invitation to review the handbook.  We intend to use a lot of the same pieces of contact information for our outreach calls and partner calls like this one to invite folks to review our materials as well.  However, at any point throughout the year, something comes up and you're – for example, helping a beneficiary and you turn to a page that you didn’t pay particular attention to before and realized that for this particular situation this paragraph is really confusing or maybe even misleading for beneficiar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There's always the opportunity to give us that feedback and we get continuous notes and recommendations from partners as well as from beneficiaries directly into our handbook mailbox and the – the address for that mailbox is actually Medicare and you – Medicare A-N-D-Y-O-U @cms.hhs.gov.  And that address is also printed on the back cover of every handbook with an invitation to submit feedback at any poin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lyn Maultsby:</w:t>
        <w:tab/>
        <w:t>Great, thank you.  All right, let's open up the line for any questions from our listener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Operator:</w:t>
        <w:tab/>
        <w:t>Again ladies and gentlemen, if you would like to ask a question, please press star then the number one on your telephone keypad.  And your first question comes from the line of (Dee White), the State Department.  Your line is ope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Dee White):</w:t>
        <w:tab/>
        <w:t>Hi, I had a question really pertaining to the healthcare fraud information that was presented, can I ask that ques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lyn Maultsby:</w:t>
        <w:tab/>
        <w:t>Yes, ask that question and then we must move on to any other questions that you may have on the Medicare New Handboo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Dee White):</w:t>
        <w:tab/>
        <w:t>OK.  Well, my question was with when beneficiaries are co-conspirators, what have been the consequences?  Has anyone been told not – that they wouldn’t be able to use Medicare anymore.  I mean, so it's OIG involved with speaking with CMS about the consequences for our beneficiar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Tamala Miles:</w:t>
        <w:tab/>
        <w:t>Yes, I mean, it's – we – I mean, you can't tell somebody they can't have Medicare.  I mean, it's kind of hard.  We try to use them to flip them and to work with – to work with them – to work with other cases, it's difficult.  We don't really – OK, so – all right, let me try to explain thi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It's kind of hard because you're dealing with beneficiaries, you know.  So, we're trying – we bring in the court, we try to put them in jail, come in with wheelchair and oxygen tanks and it does looks like we're crazy, so you know, it is kind of a tricky hat there, so you do – you do it as a case-by-case, but they are complicit so it really depends on how complicit they ar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And most of the times, we will use them and flip them to try to get the bigger fish, but no we're – we haven’t taken anybody’s Medicare privileges from them or anything like that, you know, most times they'll get some kind of probation, pay some of kind of restitution but they – but, let me backup there have been some that have gone to prison depending on how complicit they ar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You know, that’s – you know, I just said that, you know, put that out there just to let folks know that we are seeing now as an emerging trend that beneficiaries are becoming more complicit and that they have no problem giving up their Medicare number to these frauds or doctors to bill Medicare for whatever they want especially if they are drug-seeking beneficiar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Dee White):</w:t>
        <w:tab/>
        <w:t>OK, thank yo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lyn Maultsby:</w:t>
        <w:tab/>
        <w:t>Thank you Tamala.  Questions related to the Medicare New Handbook only pleas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Operator:</w:t>
        <w:tab/>
        <w:t>And your next question comes from the line of (Leslie Freed) with National Council.  Your line is ope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Leslie Freed):</w:t>
        <w:tab/>
        <w:t>Hi, thank you and thank you Erin for your presentation and I know we're going to have a meeting coming up about this but are you open to adding new information to Medicare?  I knew – I know you're trying to trim it down, but for example, star ratings there is nothing – really nothing in the Medicare I knew about star ratings and yet there's a big promotion by Medicare in general to look at star ratings for a variety of issu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Erin Pressley:</w:t>
        <w:tab/>
        <w:t>Yes, hi (Leslie), thanks.  I know we do have a meeting on the calendar so that’s a good example of another way that people reach out to us.  We do always look at information that needs to be added and so I didn’t – I didn’t mean to make it sound like we were only trying to cut.  Certainly, if there are important pieces of information either changes to the program or a new initiative and SSNRI, the Social Security Number Removal is a good example of that as well.  There are always changes and new things that come up that we need to highlight and we need to add information to the handbook and we're always open to doing that as we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Leslie Freed):</w:t>
        <w:tab/>
        <w:t>OK.  I actually had one more question, sorry.  And then being at the age where I have friends who are now becoming Medicare eligible, they find that they're getting information from the plans before they even get anything from CMS, is there any possible – way to at least send folks who are becoming Medicare eligible like a letter so that they can request a copy of a Medicare anew before – let me add, before you send i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Off-Mik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Leslie Freed):</w:t>
        <w:tab/>
        <w:t>Do you understand what I'm sayi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Erin Pressley:</w:t>
        <w:tab/>
        <w:t>Y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Leslie Freed):</w:t>
        <w:tab/>
        <w:t>Because there's lots of confus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Erin Pressley:</w:t>
        <w:tab/>
        <w:t>And it's a good question I think because we have had conversations not to that specifically but also, you know, our initial enrollment package is automatically mailed only to people who are already getting social security benefits and that’s a shrinking group as more and more people work past the age of 65 and then continue to get insurance from their employers and so on, so there's been recently increased awareness and also interest in trying to figure out ways that we can get the word out to peopl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Part of that is, lots of, you know, sort of technical difficulties with sharing information between CMS and the Social Security Administration who has that information about people where we don't until they are actually enrolled in Medicare, but there are some additional conversations that are still happening about different ways that we can do that.  There's certainly no budget to, for example, do a mailing to everybody when they turn 64 as an example or something that, you know, has been suggested to remind them that they might need to go and enroll in Medicare actively if they are still working so that they don't miss their initial enrollment period that type of thi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So, there's general awareness around that.  We have talked about a number of different opportunities and options.  There are very few that don't come with the price tag and so we are still very actively looking for recommendations and other things that we might just do to get the word out to people that they need to be thinking about this earlie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Leslie Freed):</w:t>
        <w:tab/>
        <w:t>And I just think the Medicare New Handbook is just really a good reference document for folks even in initial enrollment, so thank yo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Erin Pressley:</w:t>
        <w:tab/>
        <w:t>Sur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Operator:</w:t>
        <w:tab/>
        <w:t>Again, to ask a question, please press star then the number one on your telephone keypad.  And your next question comes from the line of (Kathleen Sacramento) with Alliance for Aging.  Your line is ope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Kathleen Sacramento):</w:t>
        <w:tab/>
        <w:t>Hi, just a follow up on that last comment.  You could work in partnership with the State Health Insurance Programs.  They're currently listed in the back of the Medicare New Handbook and they are grant to provide free information about Medicare and so that might be a great group to partner with to provide information for those who are turning 65 or going on Medicare.  Thank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arilyn Maultsby:</w:t>
        <w:tab/>
        <w:t>Thank you for that information and just to let you know that as I was letting you know what my title was this morning – earlier during this meeting, I mentioned that I was a CMS liaison to SHIP and we are very familiar with the SHIP Program.  I was responsible for directing that program when it was administered by CMS.  So, we're very much in close lips (Rebecca Kenny) and her team over at ACL and work very closely with them to get updated information about the telephone numbers and contact information for the SHIP, so thank you for that informa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Operator:</w:t>
        <w:tab/>
        <w:t>And your next question comes from the line of (Melissa Camp) with Insure GA.  Your line is ope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elissa Camp):</w:t>
        <w:tab/>
        <w:t xml:space="preserve">Thank you.  What I would like to ask is one of the complaints that I get from Medicare beneficiaries is that their cards are not durable.  Oftentimes, they are very </w:t>
      </w:r>
      <w:r>
        <w:rPr>
          <w:rFonts w:cs="Times New Roman" w:ascii="Times New Roman" w:hAnsi="Times New Roman"/>
          <w:sz w:val="24"/>
          <w:szCs w:val="24"/>
        </w:rPr>
        <w:t>(dull)</w:t>
      </w:r>
      <w:r>
        <w:rPr>
          <w:rFonts w:cs="Times New Roman" w:ascii="Times New Roman" w:hAnsi="Times New Roman"/>
          <w:color w:val="000000"/>
          <w:sz w:val="24"/>
          <w:szCs w:val="24"/>
        </w:rPr>
        <w:t xml:space="preserve"> or hard to read because that they're paper since all of the numbers are going to be reissued into 2018, is there a possibility that the cards could be made of a more durable plastic (tot) like an insurance card is as opposed to the paper that they are currently printed on, in that way, they would be more readable and more durable for the long ru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Erin Pressley:</w:t>
        <w:tab/>
        <w:t xml:space="preserve">So, that’s definitely a question and thank you for asking that it has come up in our discussions and our planning for the production of new Medicare cards.  I think that it will certainly be something that’s covered when we get to the point of having that presentation.  At this point, there are still some things </w:t>
      </w:r>
      <w:r>
        <w:rPr>
          <w:rFonts w:cs="Times New Roman" w:ascii="Times New Roman" w:hAnsi="Times New Roman"/>
          <w:sz w:val="24"/>
          <w:szCs w:val="24"/>
        </w:rPr>
        <w:t>(to the reflux)</w:t>
      </w:r>
      <w:r>
        <w:rPr>
          <w:rFonts w:cs="Times New Roman" w:ascii="Times New Roman" w:hAnsi="Times New Roman"/>
          <w:color w:val="000000"/>
          <w:sz w:val="24"/>
          <w:szCs w:val="24"/>
        </w:rPr>
        <w:t xml:space="preserve"> about the development of those cards and as you can imagine we're in the process of briefing the new administration on all of the plans that have been made to date and there are still some decisions I think that are outlined that we need to firm up before we would be able to comment on tha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Melissa Camp):</w:t>
        <w:tab/>
        <w:t>OK, thank yo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Operator:</w:t>
        <w:tab/>
        <w:t>And there are no further questions at this tim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rFonts w:ascii="Times New Roman" w:hAnsi="Times New Roman" w:cs="Times New Roman"/>
          <w:sz w:val="24"/>
          <w:szCs w:val="24"/>
        </w:rPr>
      </w:pPr>
      <w:r>
        <w:rPr>
          <w:rFonts w:cs="Times New Roman" w:ascii="Times New Roman" w:hAnsi="Times New Roman"/>
          <w:color w:val="000000"/>
          <w:sz w:val="24"/>
          <w:szCs w:val="24"/>
        </w:rPr>
        <w:t>Marilyn Maultsby:</w:t>
        <w:tab/>
        <w:t>Well, thank you all for your questions and thanks everyone for joining this call today.  If you would like to listen to it again, it will be posted on our CMS and MEP web page.  Please also feel free to email any additional questions you may have to us at</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partnership@cms.hhs.gov</w:t>
        </w:r>
      </w:hyperlink>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360"/>
        <w:ind w:left="1800" w:hanging="1800"/>
        <w:rPr/>
      </w:pPr>
      <w:r>
        <w:rPr>
          <w:rFonts w:cs="Times New Roman" w:ascii="Times New Roman" w:hAnsi="Times New Roman"/>
          <w:color w:val="000000"/>
          <w:sz w:val="24"/>
          <w:szCs w:val="24"/>
        </w:rPr>
        <w:tab/>
        <w:t>Again, thanks again for joining this call and we hope that the information presented will be helpful as we look forward – and we look forward to your continuing work with us.  Have a great da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Operator:</w:t>
        <w:tab/>
        <w:t>Thank you for participating in today's Centers for Medicare &amp; Medicaid Services, the National Medicare Education Program Meeting.  This call will be available for replay beginning at 5:00 p.m. Eastern Time today, March 29, 2017 through midnight on March 31, 2017.  The conference ID number for the replay is 70817208.  The number to dial for the replay is 855-859-2056.  This concludes today's conference call and you may now disconnec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tLeast" w:line="360"/>
        <w:ind w:left="1800" w:hanging="1800"/>
        <w:rPr/>
      </w:pPr>
      <w:r>
        <w:rPr>
          <w:rFonts w:cs="Times New Roman" w:ascii="Times New Roman" w:hAnsi="Times New Roman"/>
          <w:color w:val="000000"/>
          <w:sz w:val="24"/>
          <w:szCs w:val="24"/>
        </w:rPr>
        <w:tab/>
        <w:t>END</w:t>
      </w:r>
    </w:p>
    <w:p>
      <w:pPr>
        <w:pStyle w:val="Normal"/>
        <w:spacing w:lineRule="auto" w:line="480"/>
        <w:ind w:left="720" w:hanging="720"/>
        <w:rPr>
          <w:rFonts w:ascii="Times New Roman" w:hAnsi="Times New Roman" w:cs="Times New Roman"/>
          <w:color w:val="000000"/>
          <w:sz w:val="24"/>
          <w:szCs w:val="24"/>
        </w:rPr>
      </w:pPr>
      <w:r>
        <w:rPr>
          <w:rFonts w:cs="Times New Roman"/>
          <w:color w:val="000000"/>
          <w:sz w:val="24"/>
          <w:szCs w:val="24"/>
        </w:rPr>
      </w:r>
    </w:p>
    <w:p>
      <w:pPr>
        <w:pStyle w:val="Normal"/>
        <w:spacing w:lineRule="auto" w:line="480"/>
        <w:ind w:left="720" w:hanging="720"/>
        <w:rPr/>
      </w:pPr>
      <w:r>
        <w:rPr/>
      </w:r>
    </w:p>
    <w:p>
      <w:pPr>
        <w:pStyle w:val="Normal"/>
        <w:spacing w:lineRule="auto" w:line="480"/>
        <w:ind w:left="720" w:hanging="720"/>
        <w:rPr/>
      </w:pPr>
      <w:r>
        <w:rPr/>
      </w:r>
    </w:p>
    <w:p>
      <w:pPr>
        <w:pStyle w:val="Normal"/>
        <w:spacing w:lineRule="atLeast" w:line="360"/>
        <w:ind w:left="1800" w:hanging="1800"/>
        <w:rPr/>
      </w:pPr>
      <w:r>
        <w:rPr/>
        <w:tab/>
      </w:r>
    </w:p>
    <w:p>
      <w:pPr>
        <w:pStyle w:val="Normal"/>
        <w:rPr/>
      </w:pPr>
      <w:r>
        <w:rPr/>
      </w:r>
    </w:p>
    <w:sectPr>
      <w:headerReference w:type="default" r:id="rId4"/>
      <w:type w:val="nextPage"/>
      <w:pgSz w:w="12240" w:h="15840"/>
      <w:pgMar w:left="1440" w:right="1440" w:gutter="0" w:header="720" w:top="1872"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CENTERS FOR MEDICARE &amp; MEDICAID SERVICES</w:t>
    </w:r>
  </w:p>
  <w:p>
    <w:pPr>
      <w:pStyle w:val="Header"/>
      <w:jc w:val="right"/>
      <w:rPr/>
    </w:pPr>
    <w:r>
      <w:rPr>
        <w:sz w:val="18"/>
      </w:rPr>
      <w:t>Moderator: Jill Darling</w:t>
    </w:r>
  </w:p>
  <w:p>
    <w:pPr>
      <w:pStyle w:val="Header"/>
      <w:jc w:val="right"/>
      <w:rPr>
        <w:sz w:val="18"/>
      </w:rPr>
    </w:pPr>
    <w:r>
      <w:rPr>
        <w:sz w:val="18"/>
      </w:rPr>
      <w:t>03-29-17/1:00 p.m. ET</w:t>
    </w:r>
  </w:p>
  <w:p>
    <w:pPr>
      <w:pStyle w:val="Header"/>
      <w:jc w:val="right"/>
      <w:rPr/>
    </w:pPr>
    <w:r>
      <w:rPr>
        <w:sz w:val="18"/>
      </w:rPr>
      <w:t>Confirmation # 70817208</w:t>
    </w:r>
  </w:p>
  <w:p>
    <w:pPr>
      <w:pStyle w:val="Header"/>
      <w:jc w:val="right"/>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w:t>
    </w:r>
    <w:r>
      <w:rPr>
        <w:rStyle w:val="PageNumber"/>
        <w:sz w:val="18"/>
      </w:rPr>
      <w:fldChar w:fldCharType="end"/>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cms.hhs.gov" TargetMode="External"/><Relationship Id="rId3" Type="http://schemas.openxmlformats.org/officeDocument/2006/relationships/hyperlink" Target="mailto:partnership@cms.hhs.gov"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44:00Z</dcterms:created>
  <dc:creator>mmitchell</dc:creator>
  <dc:description/>
  <cp:keywords/>
  <dc:language>en-US</dc:language>
  <cp:lastModifiedBy>Jill Darling</cp:lastModifiedBy>
  <dcterms:modified xsi:type="dcterms:W3CDTF">2017-04-06T16:44:00Z</dcterms:modified>
  <cp:revision>2</cp:revision>
  <dc:subject/>
  <dc:title>CENTERS FOR MEDICARE &amp; MEDICAI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0549939</vt:r8>
  </property>
  <property fmtid="{D5CDD505-2E9C-101B-9397-08002B2CF9AE}" pid="3" name="_AuthorEmail">
    <vt:lpwstr>Jill.Darling@cms.hhs.gov</vt:lpwstr>
  </property>
  <property fmtid="{D5CDD505-2E9C-101B-9397-08002B2CF9AE}" pid="4" name="_AuthorEmailDisplayName">
    <vt:lpwstr>Darling, Jill (CMS/OC)</vt:lpwstr>
  </property>
  <property fmtid="{D5CDD505-2E9C-101B-9397-08002B2CF9AE}" pid="5" name="_EmailSubject">
    <vt:lpwstr>NMEP items for posting</vt:lpwstr>
  </property>
  <property fmtid="{D5CDD505-2E9C-101B-9397-08002B2CF9AE}" pid="6" name="_NewReviewCycle">
    <vt:lpwstr/>
  </property>
  <property fmtid="{D5CDD505-2E9C-101B-9397-08002B2CF9AE}" pid="7" name="_PreviousAdHocReviewCycleID">
    <vt:r8>1756950912</vt:r8>
  </property>
</Properties>
</file>